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273328739"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506436874"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