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jc w:val="center"/>
        <w:rPr/>
      </w:pPr>
      <w:r>
        <w:rPr/>
        <w:t>湖南科技学院毕业论文（设计）答辩申请暨资格审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21"/>
        <w:gridCol w:w="438"/>
        <w:gridCol w:w="1692"/>
        <w:gridCol w:w="2131"/>
        <w:gridCol w:w="223"/>
        <w:gridCol w:w="954"/>
        <w:gridCol w:w="953"/>
      </w:tblGrid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 级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设计）题目：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rPr/>
            </w:pPr>
            <w:r>
              <w:rPr>
                <w:rFonts w:ascii="宋体;SimSun" w:hAnsi="宋体;SimSun" w:cs="宋体;SimSun"/>
                <w:sz w:val="24"/>
              </w:rPr>
              <w:t>内容综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对毕业设计或论文的研究步骤和方法、主要内容及创新之处进行综述，提出答辩申请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资  格  审  查  项  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1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量是否达到所规定要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2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档资料是否齐全（任务书、开题报告、答辩申请、定稿论文及其相关附件资料等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3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档是否符合规范化要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4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按时向指导教师提交全部正式材料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5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剽窃他人成果或者直接照抄他人设计（论文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6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已公开发表的个人论著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选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多人设计一个系统或者合作一个课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多人设计一个系统或者合作一个课题）内容是否雷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7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毕业论文（设计）工作领导小组意见：</w:t>
            </w:r>
          </w:p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答辩资格，同意答辩 □      不符合答辩资格，不同意答辩□</w:t>
            </w:r>
          </w:p>
          <w:p>
            <w:pPr>
              <w:pStyle w:val="Normal"/>
              <w:spacing w:before="312" w:after="0"/>
              <w:ind w:firstLine="5985"/>
              <w:rPr/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pacing w:before="312" w:after="0"/>
              <w:ind w:firstLine="6000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_GB2312" w:hAnsi="仿宋_GB2312" w:cs="华文中宋" w:eastAsia="仿宋_GB2312"/>
          <w:sz w:val="18"/>
          <w:szCs w:val="18"/>
        </w:rPr>
        <w:t>注：</w:t>
      </w:r>
      <w:r>
        <w:rPr>
          <w:rFonts w:ascii="仿宋_GB2312" w:hAnsi="仿宋_GB2312" w:cs="宋体;SimSun" w:eastAsia="仿宋_GB2312"/>
          <w:sz w:val="18"/>
          <w:szCs w:val="18"/>
        </w:rPr>
        <w:t>此表为学生毕业论文（设计）定稿后申请答辩，及院（系）领导小组对申请答辩学生进行资格审查时用；资格审查项目由指导教师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1:10:00Z</dcterms:created>
  <dc:creator>微软用户</dc:creator>
  <dc:description/>
  <cp:keywords/>
  <dc:language>en-US</dc:language>
  <cp:lastModifiedBy>微软用户</cp:lastModifiedBy>
  <cp:lastPrinted>2006-12-21T13:26:00Z</cp:lastPrinted>
  <dcterms:modified xsi:type="dcterms:W3CDTF">2015-09-29T01:10:00Z</dcterms:modified>
  <cp:revision>2</cp:revision>
  <dc:subject/>
  <dc:title>湖南科技学院毕业论文（设计）答辩申请暨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