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做好</w:t>
      </w:r>
      <w:r>
        <w:rPr>
          <w:rFonts w:eastAsia="黑体" w:cs="黑体" w:ascii="黑体" w:hAnsi="黑体"/>
          <w:sz w:val="36"/>
          <w:szCs w:val="36"/>
        </w:rPr>
        <w:t>2021</w:t>
      </w:r>
      <w:r>
        <w:rPr>
          <w:rFonts w:ascii="黑体" w:hAnsi="黑体" w:cs="黑体" w:eastAsia="黑体"/>
          <w:sz w:val="36"/>
          <w:szCs w:val="36"/>
        </w:rPr>
        <w:t>年度教育部外派储备干部选拔工作的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>知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校属各单位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现将湖南省教育厅《转发关于开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度教育部外派储备干部选拔工作的通知》转发给你们，请严格按照通知要求，择优向学校推荐符合条件的人选。各单位党组织主要负责同志对推荐人选的《教育部外派储备干部推荐表》进行审核把关，并在《教育部外派储备干部候选人基本情况表》上签字盖章，连同推荐人选的相关语言水平测试成绩证明复印件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前报至人事处（行政楼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办公室），电子版发送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sccz514@126.co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联系人：赵意成；电话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38116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1116038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：转发关于开展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度教育部外派储备干部选拔工作的通知</w:t>
      </w:r>
    </w:p>
    <w:p>
      <w:pPr>
        <w:pStyle w:val="Normal"/>
        <w:ind w:firstLine="42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ind w:firstLine="420"/>
        <w:jc w:val="center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人事处    </w:t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日  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42:32Z</dcterms:created>
  <dc:creator>Administrator</dc:creator>
  <dc:description/>
  <dc:language>en-US</dc:language>
  <cp:lastModifiedBy>WPS_1591334900</cp:lastModifiedBy>
  <dcterms:modified xsi:type="dcterms:W3CDTF">2021-09-17T10:0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52240A0A1417FA1B394D84B758E9C</vt:lpwstr>
  </property>
  <property fmtid="{D5CDD505-2E9C-101B-9397-08002B2CF9AE}" pid="3" name="KSOProductBuildVer">
    <vt:lpwstr>2052-11.1.0.10700</vt:lpwstr>
  </property>
</Properties>
</file>